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gujarati-fonts 2.92.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3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Tjc3KcwzWWGkH7vPWp9YPccem189rpNcpmHgv/4Hmv8MhhzKU0uk+PCu32/tDcXsvxalWEs
C2DWF7I8dievndDmC0tw9+e9/MLqkq0rKiCmUo7pfXI0OgQLAMjGmx/G5HTk5X45aqpKL/K+
GMopO8ufN1tIyurZPJdaoi2ua7TQOBTtSKc5G9kY7G8QuUK8hGeUbTuJ0RjUA7eE/On+IB/M
4t8I4XkPYtAKYiYZhf</vt:lpwstr>
  </property>
  <property fmtid="{D5CDD505-2E9C-101B-9397-08002B2CF9AE}" pid="3" name="_2015_ms_pID_7253431">
    <vt:lpwstr>gZ3VdtN/6SXBxiimyWUZc4FLoJoPUA77/7ozsz5ShOXISKoXuZp7Sg
09FmN759eaAjWx/x/9paYv6xvol3ejStcfMsjY1xvI2ppTsjims0HBml1Twd7fiNTQV6RPhd
7yOLgn1iG1Ew06rOBA2U7ENLOKKjevpzOqVHBqxM3vgwIrUQ97NLVAatVRWd8DqNeTvQitjS
dIn48BAwzPYQskeZe2OFKsjKOu3skj+k+ScE</vt:lpwstr>
  </property>
  <property fmtid="{D5CDD505-2E9C-101B-9397-08002B2CF9AE}" pid="4" name="_2015_ms_pID_7253431_00">
    <vt:lpwstr>_2015_ms_pID_7253431</vt:lpwstr>
  </property>
  <property fmtid="{D5CDD505-2E9C-101B-9397-08002B2CF9AE}" pid="5" name="_2015_ms_pID_7253432">
    <vt:lpwstr>OXc5w9wlAWq26SGsAo2M1lO3hFAITBnGmrR1
eyiqx+F996IJHJ4LjJ73sw4T5TyW243aBAbYlXB2sMo1h01MuV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650</vt:lpwstr>
  </property>
</Properties>
</file>